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5</w:t>
            </w:r>
            <w:r>
              <w:rPr>
                <w:rFonts w:cs="Arial" w:ascii="Arial" w:hAnsi="Arial"/>
                <w:color w:val="002060"/>
              </w:rPr>
              <w:t>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4. Сообщение о проведении общего собрания акционеров эмитента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5</w:t>
            </w:r>
            <w:r>
              <w:rPr>
                <w:rFonts w:cs="Arial" w:ascii="Arial" w:hAnsi="Arial"/>
                <w:color w:val="002060"/>
              </w:rPr>
              <w:t>.11.201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ВТБ (публичное акционерное общество), г. Санкт-Петербург, ул. Большая Морская, д. 2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ое голосование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</w:rPr>
              <w:t>Дата окончания приема бюллетеней для голосования: 16 декабря 2016 года;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, по которому могут направляться заполненные бюллетени: Банк ВТБ (ПАО), а/я 12, г. Москва, Россия, 111033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ой фиксации лиц, имеющих право на участие во внеочередном Общем собрании акционеров Банка ВТБ (ПАО), является 23 ноября 2016 года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 размере дивидендов по привилегированным именным акциям Банка ВТБ (ПАО) второго типа, сроках и форме их выплаты по результатам 9 месяцев 2016 года и установлении даты, на которую определяются лица, имеющие право на получение дивидендов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ы могут ознакомиться с материалами, предоставляемыми при подготовке к проведению внеочередного Общего собрания акционеров, с 15 ноября 2016 года на сайте Банка ВТБ (ПАО) в информационно-телекоммуникационной сети «Интернет» (www.vtb.ru), а также в рабочие дни с 10 часов 00 минут до 17 часов 00 минут в любом из следующих Центров по работе с акционерами Банка ВТБ (ПАО): </w:t>
            </w:r>
          </w:p>
          <w:p>
            <w:pPr>
              <w:pStyle w:val="Default"/>
              <w:spacing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. Санкт-Петербург, ул. Большая Морская, д. 29, кабинет 40, тел. (812) 494-94-46; </w:t>
            </w:r>
          </w:p>
          <w:p>
            <w:pPr>
              <w:pStyle w:val="Default"/>
              <w:spacing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. Москва, ул. Мясницкая, д. 35, кабинет 1026, тел. (495) 645-43-61;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г. Екатеринбург, ул. Маршала Жукова, д. 5, тел. (343) 379-66-15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Сообщение</w:t>
      </w:r>
    </w:p>
    <w:p>
      <w:pPr>
        <w:pStyle w:val="21"/>
        <w:spacing w:lineRule="auto" w:line="240" w:before="0" w:after="0"/>
        <w:ind w:right="17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right="4364" w:hanging="0"/>
        <w:jc w:val="both"/>
        <w:rPr/>
      </w:pPr>
      <w:r>
        <w:rPr>
          <w:rFonts w:cs="Arial" w:ascii="Arial" w:hAnsi="Arial"/>
        </w:rPr>
        <w:t>О проведении внеочередного Общего собрания акционеров Банка ВТБ (публичное акционерное общество) (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Санкт-Петербург, ул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Большая Морская, д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9)</w:t>
      </w:r>
    </w:p>
    <w:p>
      <w:pPr>
        <w:pStyle w:val="21"/>
        <w:spacing w:lineRule="auto" w:line="240" w:before="0" w:after="0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важаемые акционеры!</w:t>
      </w:r>
    </w:p>
    <w:p>
      <w:pPr>
        <w:pStyle w:val="21"/>
        <w:spacing w:lineRule="auto" w:line="240" w:before="0" w:after="0"/>
        <w:ind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spacing w:lineRule="auto" w:line="240" w:before="0" w:after="0"/>
        <w:ind w:right="175" w:hanging="0"/>
        <w:rPr/>
      </w:pPr>
      <w:r>
        <w:rPr>
          <w:rFonts w:cs="Arial"/>
          <w:sz w:val="22"/>
          <w:szCs w:val="22"/>
        </w:rPr>
        <w:t>Наблюдательный совет Банка ВТБ (публичное акционерное общество) (далее - Банк ВТБ (ПАО)) сообщает о созыве внеочередного Общего собрания акционеров, которое проводится в форме заочного голосования.</w:t>
      </w:r>
    </w:p>
    <w:p>
      <w:pPr>
        <w:pStyle w:val="TextBodyInden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Дата окончания приема бюллетеней для голосования: 16 декабря 2016 года. </w:t>
      </w:r>
    </w:p>
    <w:p>
      <w:pPr>
        <w:pStyle w:val="Normal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Повестка дня внеочередного Общего собрания акционеров Банка ВТБ (ПАО):</w:t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 размере дивидендов по привилегированным именным акциям Банка ВТБ (ПАО) второго типа, сроках и форме их выплаты по результатам 9 месяцев 2016 года и установлении даты, на которую определяются лица, имеющие право на получение дивидендов.</w:t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ата фиксации лиц, имеющих право на участие во внеочередном Общем собрании акционеров Банка ВТБ (ПАО): 23 ноября 2016 года.</w:t>
      </w:r>
    </w:p>
    <w:p>
      <w:pPr>
        <w:pStyle w:val="Normal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Почтовый адрес, по которому могут направляться заполненные бюллетени: Банк ВТБ (ПАО), а/я 12, г. Москва, Россия, 11103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Электронная форма бюллетеней для голосования может быть заполнена в информационно-телекоммуникационной сети «Интернет» на сайте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vtbreg</w:t>
        </w:r>
        <w:r>
          <w:rPr>
            <w:rStyle w:val="InternetLink"/>
            <w:rFonts w:cs="Arial" w:ascii="Arial" w:hAnsi="Arial"/>
            <w:color w:val="000000"/>
          </w:rPr>
          <w:t>.</w:t>
        </w:r>
      </w:hyperlink>
      <w:r>
        <w:rPr>
          <w:rFonts w:cs="Arial" w:ascii="Arial" w:hAnsi="Arial"/>
          <w:color w:val="000000"/>
          <w:lang w:val="en-US"/>
        </w:rPr>
        <w:t>com</w:t>
      </w:r>
      <w:r>
        <w:rPr>
          <w:rFonts w:cs="Arial" w:ascii="Arial" w:hAnsi="Arial"/>
        </w:rPr>
        <w:t>.</w:t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кционеры - владельцы обыкновенных именных акций Банка ВТБ (ПАО) согласно пункту 2 статьи 31 Федерального закона от 26.12.1995 № 208-ФЗ «Об акционерных обществах» имеют право голоса по вопросу повестки дня внеочередного Общего собрания акционеров Банка ВТБ (ПАО). Акционеры - владельцы привилегированных именных акций Банка ВТБ (ПАО) (привилегированных именных акций первого типа) и привилегированных именных акций Банка ВТБ (ПАО) типа А (привилегированных именных акций </w:t>
      </w:r>
      <w:r>
        <w:rPr>
          <w:rFonts w:cs="Arial" w:ascii="Arial" w:hAnsi="Arial"/>
          <w:lang w:val="en-US" w:eastAsia="en-US"/>
        </w:rPr>
        <w:t xml:space="preserve">второго типа) </w:t>
      </w:r>
      <w:r>
        <w:rPr>
          <w:rFonts w:cs="Arial" w:ascii="Arial" w:hAnsi="Arial"/>
        </w:rPr>
        <w:t>согласно пункту 4 статьи 32 Федерального закона от 26.12.1995 № 208-ФЗ «Об акционерных обществах» не имеют право голоса по вопросу повестки дня внеочередного Общего собрания акционеров Банка ВТБ (ПАО).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rPr/>
      </w:pPr>
      <w:r>
        <w:rPr>
          <w:sz w:val="22"/>
          <w:szCs w:val="22"/>
        </w:rPr>
        <w:t>Акционеры могут ознакомиться с материалами, предоставляемыми при подготовке к проведению внеочередного Общего собрания акционеров, с 15 ноября 2016 года на сайте Банка ВТБ (ПАО)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vtb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а также в рабочие дни с 10 часов 00 минут до 17 часов 00 минут в любом из следующих Центров по работе с акционерами Банка ВТБ (ПАО):</w:t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Санкт-Петербург, ул. Большая Морская, д. 29, кабинет 40, тел. (812) 494-94-46;</w:t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Москва, ул. Мясницкая, д. 35, кабинет 1026, тел. (495) 645-43-61;</w:t>
      </w:r>
    </w:p>
    <w:p>
      <w:pPr>
        <w:pStyle w:val="Normal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Екатеринбург, ул. Маршала Жукова, д. 5, тел. (343) 379-66-15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веты на вопросы, связанные с проведением внеочередного Общего собрания акционеров, можно получить в справочной службе Банка ВТБ (ПАО) по телефонам: 8-800-200-77-99 (звонок по России бесплатный), (495) 739-77-99.</w:t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иглашаем Вас принять участие во внеочередном Общем собрании акционеров Банка ВТБ (ПАО)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Geneva;Arial" w:cs="Arial"/>
      <w:sz w:val="18"/>
      <w:szCs w:val="18"/>
    </w:rPr>
  </w:style>
  <w:style w:type="character" w:styleId="2">
    <w:name w:val="Основной текст 2 Знак"/>
    <w:qFormat/>
    <w:rPr>
      <w:rFonts w:ascii="Arial" w:hAnsi="Arial" w:eastAsia="Geneva;Arial" w:cs="Arial"/>
    </w:rPr>
  </w:style>
  <w:style w:type="character" w:styleId="Style16">
    <w:name w:val="Основной текст с отступом Знак"/>
    <w:qFormat/>
    <w:rPr>
      <w:rFonts w:ascii="Arial" w:hAnsi="Arial" w:eastAsia="Geneva;Arial" w:cs="Arial"/>
    </w:rPr>
  </w:style>
  <w:style w:type="character" w:styleId="Style17">
    <w:name w:val="Название Знак"/>
    <w:qFormat/>
    <w:rPr>
      <w:rFonts w:ascii="Arial" w:hAnsi="Arial" w:eastAsia="Geneva;Arial" w:cs="Arial"/>
      <w:b/>
      <w:sz w:val="2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Geneva;Arial" w:cs="Arial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Geneva;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Geneva;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Geneva;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hyperlink" Target="http://www.vtbreg./" TargetMode="External"/><Relationship Id="rId4" Type="http://schemas.openxmlformats.org/officeDocument/2006/relationships/hyperlink" Target="http://www.vt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5:00Z</dcterms:created>
  <dc:creator>Гильманова Ирина Геннадьевна</dc:creator>
  <dc:description/>
  <cp:keywords/>
  <dc:language>en-US</dc:language>
  <cp:lastModifiedBy>Пыжова Татьяна Васильевна</cp:lastModifiedBy>
  <dcterms:modified xsi:type="dcterms:W3CDTF">2016-11-15T11:43:00Z</dcterms:modified>
  <cp:revision>21</cp:revision>
  <dc:subject/>
  <dc:title/>
</cp:coreProperties>
</file>